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тчет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привлечении и  расходовании </w:t>
      </w:r>
      <w:r>
        <w:rPr>
          <w:b/>
          <w:sz w:val="28"/>
          <w:szCs w:val="28"/>
        </w:rPr>
        <w:t>внебюджетных</w:t>
      </w:r>
      <w:r>
        <w:rPr>
          <w:sz w:val="28"/>
          <w:szCs w:val="28"/>
        </w:rPr>
        <w:t xml:space="preserve"> средств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упивших в  МБОУ «СОШ №124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ского района города Казани в 2016 год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6363"/>
        <w:gridCol w:w="2432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таток внебюджетных средств на 01.01.2016 года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773,98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его получено внебюджетных средств </w:t>
            </w:r>
            <w:r>
              <w:rPr>
                <w:sz w:val="28"/>
                <w:szCs w:val="28"/>
              </w:rPr>
              <w:t>в 2016году, в том числе: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 юридических лиц(аренда)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0,0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т физических лиц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т оказания платных услуг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т продажи продукции подсобного хозяйства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ые источники доходов – спонсорская помощь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ходы внебюджетных средств в 2016 году,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2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работная плата с начислениями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  <w:t xml:space="preserve">- в том числе пед.персоналу  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слуги связи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ранспортные услуги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.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оммунальные услуги 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.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держание имущества (текущий ремонт, услуги по содержанию имущества, прочие работы)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.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очие услуги (работы) 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.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оборудования(основных средств)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9.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материальных запасов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7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0.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продуктов питания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1.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медикаментов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2.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е расходы –  штрафы, пени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таток средств на 01.01.2017 года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1,0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8:40:00Z</dcterms:created>
  <dc:creator>FuckYouBill</dc:creator>
  <dc:description/>
  <dc:language>en-US</dc:language>
  <cp:lastModifiedBy>users</cp:lastModifiedBy>
  <dcterms:modified xsi:type="dcterms:W3CDTF">2017-02-20T08:41:00Z</dcterms:modified>
  <cp:revision>4</cp:revision>
  <dc:subject/>
  <dc:title>Публичный отчет</dc:title>
</cp:coreProperties>
</file>