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бюджетное общеобразовательное учреждение «Средняя общеобразовательная русско-татарская  школа № 124»   Совет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 Казан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ступлении и расходовании финансовых средств в 2016 год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  рублях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статок на 1.01.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личество муниципальных средств выделенных О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619 374,1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зрасходовано средств –всего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н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лату и стимулирование труда работников образовательного учрежд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470824,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крепление материально-технической базы учреждения образо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 439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коммунальные и хозяйственные расход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482 177,3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нужд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8 297,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школы  В.Р.Козловская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39:00Z</dcterms:created>
  <dc:creator>АБАК</dc:creator>
  <dc:description/>
  <dc:language>en-US</dc:language>
  <cp:lastModifiedBy>users</cp:lastModifiedBy>
  <cp:lastPrinted>2017-01-10T09:46:00Z</cp:lastPrinted>
  <dcterms:modified xsi:type="dcterms:W3CDTF">2017-02-20T08:39:00Z</dcterms:modified>
  <cp:revision>2</cp:revision>
  <dc:subject/>
  <dc:title/>
</cp:coreProperties>
</file>